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7. szeptember 28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i Sportkör részére nyújtott 2017. évi támogatások I-II. negyedéves elszámolásának elfoga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, közgazdasági osztályvezet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7. évi költségvetéséről szóló 4</w:t>
      </w:r>
      <w:r>
        <w:rPr>
          <w:rFonts w:eastAsia="Times New Roman" w:cs="Arial" w:ascii="Arial" w:hAnsi="Arial"/>
          <w:lang w:eastAsia="hu-HU"/>
        </w:rPr>
        <w:t>/2017. (II.13.) önkormányzati rendelet 1/7 melléklet a</w:t>
      </w:r>
      <w:r>
        <w:rPr>
          <w:rFonts w:cs="Arial" w:ascii="Arial" w:hAnsi="Arial"/>
        </w:rPr>
        <w:t>lapján több szervezet részére nyújtott támogat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i Sportkör a támogatási szerződés alapján köteles negyedévente elszámolni a kapott támogatási összeggel.  A Sportkör határidőben benyújtotta a 2017. évi I-II. negyedéves elszámo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i Sportkör részére megítélt 98.395.000,- Ft (KGO/119-3/2017.) és 37.900.000,- Ft (KGO/119-6/2017) vissza nem térítendő működési támogatásból 2017. első félévében 53.200.000,- Ft került átutalás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i Sportkör elszámoláshoz csatolta a számlamásolatok hitelesített példányait. A 2017. augusztus 30-i hiánypótlással módosított elszámolás számláinak összege: 41.788.315,- Ft. A felülvizsgálat során megállapításra került, hogy a Sportkör a támogatási megállapodásban rögzítetteknek megfelelő, számlák záradékolásával és hitelesítésével ellátott elszámolást nyújtott be. Az alábbi táblázat tételesen tartalmazza, hogy az egyes szakosztályok milyen összeget használtak f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i célú támogatás (Ft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7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640"/>
        <w:gridCol w:w="1640"/>
        <w:gridCol w:w="1640"/>
        <w:gridCol w:w="1640"/>
        <w:gridCol w:w="1640"/>
      </w:tblGrid>
      <w:tr>
        <w:trPr>
          <w:trHeight w:val="55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 xml:space="preserve">2017. 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2017. II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 xml:space="preserve">2017. II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2017. IV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7789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241999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98896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41047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1101394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11869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202112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3838966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60093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24799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4054077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33978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508133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11453248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34586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11212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909528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30746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16849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156051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4549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2320367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3473231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93598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14381825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27406490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7883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nyújtott számlamásolatok alapján a Hévízi Sportkör 2017. I-II. negyedévi elszámolását 41.788.315</w:t>
      </w:r>
      <w:r>
        <w:rPr>
          <w:rFonts w:eastAsia="Times New Roman" w:cs="Arial" w:ascii="Arial" w:hAnsi="Arial"/>
          <w:b/>
          <w:lang w:eastAsia="hu-HU"/>
        </w:rPr>
        <w:t>,</w:t>
      </w:r>
      <w:r>
        <w:rPr>
          <w:rFonts w:eastAsia="Times New Roman" w:cs="Arial" w:ascii="Arial" w:hAnsi="Arial"/>
          <w:lang w:eastAsia="hu-HU"/>
        </w:rPr>
        <w:t>- Ft összegben javasolom elfogadásra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kat elfogadni szíveskedjék. A határozathozatal egyszerű szótöbbséget igényel. A döntések egyedi határozat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7. évi támogatás I-II. negyedéves elszámolását </w:t>
      </w:r>
      <w:r>
        <w:rPr>
          <w:rFonts w:eastAsia="Times New Roman" w:cs="Arial" w:ascii="Arial" w:hAnsi="Arial"/>
          <w:lang w:eastAsia="hu-HU"/>
        </w:rPr>
        <w:t>41.788.315</w:t>
      </w:r>
      <w:r>
        <w:rPr>
          <w:rFonts w:eastAsia="Times New Roman" w:cs="Arial" w:ascii="Arial" w:hAnsi="Arial"/>
          <w:b/>
          <w:lang w:eastAsia="hu-HU"/>
        </w:rPr>
        <w:t>,</w:t>
      </w:r>
      <w:r>
        <w:rPr>
          <w:rFonts w:eastAsia="Times New Roman" w:cs="Arial" w:ascii="Arial" w:hAnsi="Arial"/>
          <w:lang w:eastAsia="hu-HU"/>
        </w:rPr>
        <w:t xml:space="preserve">- Ft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október 6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119- /2017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119- /2017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37:00Z</dcterms:created>
  <dc:creator>T-Cont Kft</dc:creator>
  <dc:description/>
  <cp:keywords/>
  <dc:language>en-US</dc:language>
  <cp:lastModifiedBy>Szintén László</cp:lastModifiedBy>
  <cp:lastPrinted>2014-07-21T12:30:00Z</cp:lastPrinted>
  <dcterms:modified xsi:type="dcterms:W3CDTF">2017-09-18T08:48:00Z</dcterms:modified>
  <cp:revision>8</cp:revision>
  <dc:subject/>
  <dc:title/>
</cp:coreProperties>
</file>